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Comp.sys.handhelds) 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924 by cloos at acsu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ames H. Clo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Re: -&gt;PRG &amp; PRG-&gt; RP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Thu Oct 18 1990 12: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: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8979@helios.TAMU.EDU&gt; Rick Grevelle posts the 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-&gt;PRG and PRG\-&gt;.  He also mentions the addresses of routine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-&gt;ALG, plus that the routine used to do PRG\-&gt; also will break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or a list.  We already have LIST\-&gt; and \-&gt;LIST, he ga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\-&gt; anmd \-&gt;PRG, so here, based on his routines (to check for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re ALG\-&gt; and \-&gt;A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ork exactly like those Rick posted; the decom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\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9D   :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B2   :    need one arg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8FB2   :    check one argument for follow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49   :    &lt;9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C973   :    program-&gt;, algebraic-&gt;, list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2B   :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-&gt;AL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D9   :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34   :    need % n arguments from stack {% n == real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6D   :    -&gt;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2B   :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the start of his article, he listed 0x054AF a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,list,prg-&gt; routine, but used 0x1C973 in his programs. 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1C973 as I didn't notice this at first; it does work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gebra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, you can easily convert between algebraic and rp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; this could be helpful in understanding rp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backup before playing with, just 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im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. Cloos, Jr.         Phone:  +1 716 673-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os@ACSU.Buffalo.EDU      Snail:  PersonalZipCode:  14048-077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os@ub.UUC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